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LN 3 – Reparatie sistem de cantarire rutiera din CTE Ves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815</wp:posOffset>
                </wp:positionH>
                <wp:positionV relativeFrom="paragraph">
                  <wp:posOffset>153035</wp:posOffset>
                </wp:positionV>
                <wp:extent cx="9721215" cy="279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279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37"/>
                              <w:gridCol w:w="851"/>
                              <w:gridCol w:w="992"/>
                              <w:gridCol w:w="1559"/>
                              <w:gridCol w:w="1418"/>
                              <w:gridCol w:w="1275"/>
                              <w:gridCol w:w="1701"/>
                              <w:gridCol w:w="170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 Crt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enumire servic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UM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ind w:left="317" w:firstLine="85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paratie sistem de cantarire rutiera cu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locuire celule de sarcina RC3  30 t – 6 bu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locuire indicator de greutate DFW – 1 bu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locuire cutie de conexiuni cu 6 porturi – 1 b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7277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7277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locuire soft cantarire cu licent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9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4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rtificare sistem de cantarire si PI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OTAL(lei fara TVA)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  <w:tab w:val="left" w:pos="9248" w:leader="none"/>
                                    </w:tabs>
                                    <w:snapToGrid w:val="false"/>
                                    <w:ind w:left="317" w:firstLine="851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220.05pt;mso-wrap-distance-left:9pt;mso-wrap-distance-right:9pt;mso-wrap-distance-top:0pt;mso-wrap-distance-bottom:0pt;margin-top:12.05pt;mso-position-vertical-relative:text;margin-left:23.45pt;mso-position-horizontal-relative:page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37"/>
                        <w:gridCol w:w="851"/>
                        <w:gridCol w:w="992"/>
                        <w:gridCol w:w="1559"/>
                        <w:gridCol w:w="1418"/>
                        <w:gridCol w:w="1275"/>
                        <w:gridCol w:w="1701"/>
                        <w:gridCol w:w="170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. Crt</w:t>
                            </w:r>
                          </w:p>
                        </w:tc>
                        <w:tc>
                          <w:tcPr>
                            <w:tcW w:w="5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numire servic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UM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ind w:left="317" w:firstLine="851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bcontractant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Reparatie sistem de cantarire rutiera cu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inlocuire celule de sarcina RC3  30 t – 6 bu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locuire indicator de greutate DFW – 1 bu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locuire cutie de conexiuni cu 6 porturi – 1 b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7277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7277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locuire soft cantarire cu licent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rtificare sistem de cantarire si PI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OTAL(lei fara TVA) 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  <w:tab w:val="left" w:pos="9248" w:leader="none"/>
                              </w:tabs>
                              <w:snapToGrid w:val="false"/>
                              <w:ind w:left="317" w:firstLine="85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.</w:t>
      </w: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LISTA MATERIALELOR DE BAZA ASIGURATE DE  PRESTATOR</w:t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850"/>
        <w:gridCol w:w="993"/>
        <w:gridCol w:w="1842"/>
        <w:gridCol w:w="2552"/>
      </w:tblGrid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DENUMIREA  ECHIPAMENTELOR/ PIESELOR DE SCHI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unitar (lei)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(lei)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lule de sarcina RC 30 t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 de greutate DFW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ie de conexiuni cu porturi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otal ( lei, fara TVA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 xml:space="preserve">NOTA: -  </w:t>
      </w:r>
      <w:r>
        <w:rPr>
          <w:rFonts w:cs="Arial" w:ascii="Arial" w:hAnsi="Arial"/>
          <w:b/>
          <w:sz w:val="18"/>
          <w:szCs w:val="18"/>
          <w:lang w:val="pt-BR" w:eastAsia="en-US"/>
        </w:rPr>
        <w:t>toate materialele marunte necesare prestarii serviciilor sunt asigurate de prestator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CONDITII COMERCI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879965" cy="220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  <w:gridCol w:w="538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ioada de garantie tehnica pentru serviciile  prestate este de  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uni de la data semnarii procesului verbal de receptie la punerea in functiune, intocmit conform Instructiunilor PE 027/97, privind receptia lucrarilor de revizii tehnice, reparatii curente si de reparatii capitale din centralele electric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erioada 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arantia tehnica a pieselor de schimb folosite de prestator este de 24 lu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conditiile respectarii instructiunilor de folosire a Sistemului de cantarire rutier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173.85pt;mso-wrap-distance-left:9pt;mso-wrap-distance-right:9pt;mso-wrap-distance-top:0pt;mso-wrap-distance-bottom:0pt;margin-top:68.3pt;mso-position-vertical-relative:page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  <w:gridCol w:w="538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ioada de garantie tehnica pentru serviciile  prestate este de  12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uni de la data semnarii procesului verbal de receptie la punerea in functiune, intocmit conform Instructiunilor PE 027/97, privind receptia lucrarilor de revizii tehnice, reparatii curente si de reparatii capitale din centralele electri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erioada d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arantia tehnica a pieselor de schimb folosite de prestator este de 24 lun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conditiile respectarii instructiunilor de folosire a Sistemului de cantarire rutie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  <w:gridCol w:w="3118"/>
      </w:tblGrid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  : </w:t>
            </w:r>
            <w:r>
              <w:rPr>
                <w:rFonts w:cs="Arial" w:ascii="Arial" w:hAnsi="Arial"/>
                <w:lang w:val="ro-RO" w:eastAsia="en-US"/>
              </w:rPr>
              <w:t>5 zile calendaristice de la predarea frontului de lucru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ureşti, CTE Bucuresti  Vest, Bdul. Timisoara nr.106, Sector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426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lang w:val="it-IT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1-29T13:42:00Z</cp:lastPrinted>
  <dcterms:modified xsi:type="dcterms:W3CDTF">2024-07-29T09:19:00Z</dcterms:modified>
  <cp:revision>105</cp:revision>
  <dc:subject/>
  <dc:title>       </dc:title>
</cp:coreProperties>
</file>